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KÖZGAZDASÁGTUDOMÁNYI SZAKTÁJÉKOZTATÁS 201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nők és férfiak közti esélyegyenlőség a kutatásfejlesztésben Magyarországon nemzetközi összehasonlításban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beruházási döntések számítógépes támogatás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Az állami támogatások szerepe</w:t>
      </w:r>
      <w:r>
        <w:rPr/>
        <w:t xml:space="preserve"> </w:t>
      </w:r>
      <w:r>
        <w:rPr>
          <w:bCs/>
        </w:rPr>
        <w:t>az autóiparba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enedzseri kompetencia-elvárások a munkaerőpiaco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országimázs mérésének elméleti és gyakorlati kérdése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pénzügypolitika szerepe Kína gazdasági növekedésébe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Európai Unió külső energiapolitikáj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is-és középvállalkozások stratégiája és vállalati kultúráj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rketingelméleti következtetések a civil társadalom és a civil nonprofit szervezetek természetének vizsgálatábó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divattermékek fogyasztása, és a divatterjedés racionális és emocionális mozgatói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3:35:00Z</dcterms:created>
  <dc:creator>Sipos Anna Magdolna</dc:creator>
  <dc:description/>
  <cp:keywords/>
  <dc:language>en-US</dc:language>
  <cp:lastModifiedBy>Sipos Anna Magdolna</cp:lastModifiedBy>
  <dcterms:modified xsi:type="dcterms:W3CDTF">2013-04-09T08:43:00Z</dcterms:modified>
  <cp:revision>3</cp:revision>
  <dc:subject/>
  <dc:title/>
</cp:coreProperties>
</file>